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9.10.2021 № 286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24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24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 подвидов по видам доходов классификации доходов местного бюджета Стародеревянковского сельского поселения Каневского района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0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3"/>
        <w:gridCol w:w="6622"/>
        <w:gridCol w:w="20"/>
        <w:gridCol w:w="25"/>
      </w:tblGrid>
      <w:tr>
        <w:trPr>
          <w:trHeight w:val="433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ов подвидов по видам доходов классификации местного бюджет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2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  1 08 07175 01 0000 11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1 01050 10 0000 12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2033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2085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3050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7015 10 0000 12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8050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9015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9025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9035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9045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9080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1 13 01995 10 0000 13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3 02995 10 0000 13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4 01050 10 0000 41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 w:val="24"/>
                <w:szCs w:val="24"/>
              </w:rPr>
              <w:t>992  1 14 02052 10 0000 41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92  114 02053 10 0000 41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4 02052 10 0000 44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4 02053 10 0000 44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 w:val="24"/>
                <w:szCs w:val="24"/>
              </w:rPr>
              <w:t>992  1 14 04050 10 0000 42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992 </w:t>
            </w:r>
            <w:r>
              <w:rPr>
                <w:rFonts w:cs="Times New Roman" w:ascii="Times New Roman" w:hAnsi="Times New Roman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1 15 02050 10 0000 14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6 10031 10 0000 14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6 07040 10 0000 14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1 16 10032 10 0000 14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6 10061 10 0000 14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pacing w:before="0" w:after="223"/>
              <w:ind w:hanging="35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786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6 10062 10 0000 14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14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6 07090 10 0000 14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6 10081 10 0000 14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6 10082 10 0000 14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7 01050 10 0000 18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7 05050 10 0000 18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 02 16001 10 0000 15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2 16549 10 0000 15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2 15001 10 0000 15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992  </w:t>
            </w:r>
            <w:r>
              <w:rPr>
                <w:rFonts w:eastAsia="Arial Unicode MS;Arial"/>
                <w:sz w:val="24"/>
                <w:szCs w:val="24"/>
                <w:lang w:eastAsia="en-US"/>
              </w:rPr>
              <w:t>2 02 15002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992  </w:t>
            </w:r>
            <w:r>
              <w:rPr>
                <w:rFonts w:eastAsia="Arial Unicode MS;Arial"/>
                <w:sz w:val="24"/>
                <w:szCs w:val="24"/>
                <w:lang w:eastAsia="en-US"/>
              </w:rPr>
              <w:t>2 02 25555 10 0000 150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133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992  </w:t>
            </w:r>
            <w:r>
              <w:rPr>
                <w:rFonts w:eastAsia="Arial Unicode MS;Arial"/>
                <w:sz w:val="24"/>
                <w:szCs w:val="24"/>
                <w:lang w:eastAsia="en-US"/>
              </w:rPr>
              <w:t>2 02 25576 10 0000 150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133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202 27112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 02 29999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 02 25519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02 25467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2 202 20077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9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 35118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ыпальных и городских округо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 202 30024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02 39999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 202 40014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 202 49999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7 05000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7 05010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 07 05020 10 0000 15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7 05030 10 0000 15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992  </w:t>
            </w:r>
            <w:r>
              <w:rPr>
                <w:rFonts w:cs="Times New Roman" w:ascii="Times New Roman" w:hAnsi="Times New Roman"/>
              </w:rPr>
              <w:t>219 00000 10 0000 15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19 60010 10 0000 15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992  </w:t>
            </w:r>
            <w:r>
              <w:rPr>
                <w:rFonts w:cs="Times New Roman" w:ascii="Times New Roman" w:hAnsi="Times New Roman"/>
                <w:color w:val="000000"/>
              </w:rPr>
              <w:t xml:space="preserve">010 60100 10 0000 630       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от продажи акций и иных форм участия в  капитале, находящихся в собственности  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992  </w:t>
            </w:r>
            <w:r>
              <w:rPr>
                <w:rFonts w:cs="Times New Roman" w:ascii="Times New Roman" w:hAnsi="Times New Roman"/>
                <w:color w:val="000000"/>
              </w:rPr>
              <w:t xml:space="preserve">2 08 05000 10 0000 150 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Начальник отдела экономики и финансов                                    А.В. 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5.7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Текст2 Знак"/>
    <w:basedOn w:val="1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09:00Z</dcterms:created>
  <dc:creator>Пользователь</dc:creator>
  <dc:description/>
  <cp:keywords/>
  <dc:language>en-US</dc:language>
  <cp:lastModifiedBy>User</cp:lastModifiedBy>
  <cp:lastPrinted>2021-10-29T12:01:00Z</cp:lastPrinted>
  <dcterms:modified xsi:type="dcterms:W3CDTF">2021-10-29T08:55:00Z</dcterms:modified>
  <cp:revision>9</cp:revision>
  <dc:subject/>
  <dc:title>                                                                                      ПРИЛОЖЕНИЕ 2</dc:title>
</cp:coreProperties>
</file>